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ндард 6: Квалитет, савременост и међународна усаглашеност студијског програм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тудијски програм је усклађен са савременим светским токовима и стањем струке, науке и уметности у одговарајућем образовно-научном, односно уметничко-образовном пољу и упоредив је са сличним програмима на иностраним високошколским установама, а посебно у оквиру европског образовног простора. </w:t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Компаративна анализа садржаја и обима студијских програма Филозофског факултета Универзитета у Нишу и других институција сличног карактера показала је да нема значајних одступања која би могла онемогућити мобилност студената у односу на сличне студијске програме у оквиру европског простора. </w:t>
            </w:r>
          </w:p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удијски програм мастер студије превођења нуди студентима најновија научна и стручна сазнања из области писменог и усменог превођења. По окончању мастер студија превођења, </w:t>
            </w:r>
            <w:r>
              <w:rPr>
                <w:sz w:val="24"/>
                <w:szCs w:val="24"/>
                <w:lang w:val="sr-RS"/>
              </w:rPr>
              <w:t xml:space="preserve">студенти су своја знања и вештине </w:t>
            </w:r>
            <w:r>
              <w:rPr>
                <w:rFonts w:eastAsia="ArialMT;MS Mincho"/>
                <w:sz w:val="24"/>
                <w:szCs w:val="24"/>
                <w:lang w:val="sr-RS" w:eastAsia="en-US"/>
              </w:rPr>
              <w:t>у посебној области примењене филологије</w:t>
            </w:r>
            <w:r>
              <w:rPr>
                <w:sz w:val="24"/>
                <w:szCs w:val="24"/>
                <w:lang w:val="sr-RS"/>
              </w:rPr>
              <w:t xml:space="preserve"> систематизовали и усавршили, те се оспособили за </w:t>
            </w:r>
            <w:r>
              <w:rPr>
                <w:rFonts w:eastAsia="ArialMT;MS Mincho"/>
                <w:sz w:val="24"/>
                <w:szCs w:val="24"/>
                <w:lang w:val="sr-RS" w:eastAsia="en-US"/>
              </w:rPr>
              <w:t>примену језичких вештина, како рецептивних тако и продуктивних у области писменог и усменог превођења. Студенти су такође оспособљени за самостално обављање научноистраживачке делатности у области примењене филологије, као и за наставак студија на докторским студијама.</w:t>
            </w:r>
          </w:p>
          <w:p>
            <w:pPr>
              <w:pStyle w:val="Normal"/>
              <w:jc w:val="both"/>
              <w:rPr>
                <w:rFonts w:eastAsia="ArialMT;MS Mincho"/>
                <w:sz w:val="24"/>
                <w:szCs w:val="24"/>
                <w:lang w:val="sr-RS" w:eastAsia="en-US"/>
              </w:rPr>
            </w:pPr>
            <w:r>
              <w:rPr>
                <w:sz w:val="24"/>
                <w:lang w:val="sr-RS"/>
              </w:rPr>
              <w:t xml:space="preserve">Студијски програм мастер студије превођења је целовит и свеобухватан и усаглашен је са програмима на департманима за енглески, француски, немачки и руски језик. </w:t>
            </w:r>
            <w:r>
              <w:rPr>
                <w:rFonts w:eastAsia="ArialMT;MS Mincho"/>
                <w:sz w:val="24"/>
                <w:szCs w:val="24"/>
                <w:lang w:val="sr-RS" w:eastAsia="en-US"/>
              </w:rPr>
              <w:t xml:space="preserve">Надовезујући се на основне четворогодишње академске студије енглеског, француског, руског и немачког језика, програм мастер студије превођења студентима омогућава продубљивање </w:t>
            </w:r>
            <w:r>
              <w:rPr>
                <w:sz w:val="24"/>
                <w:lang w:val="sr-RS"/>
              </w:rPr>
              <w:t xml:space="preserve">академских и стручних знања као и усавршавање компетенција и вештина потребних за ангажовање </w:t>
            </w:r>
            <w:r>
              <w:rPr>
                <w:rFonts w:eastAsia="ArialMT;MS Mincho"/>
                <w:sz w:val="24"/>
                <w:szCs w:val="24"/>
                <w:lang w:val="sr-RS" w:eastAsia="en-US"/>
              </w:rPr>
              <w:t>у области превођења као посебне примењено-лингвистичке области у оквиру филолошких студија страног језика.</w:t>
            </w:r>
          </w:p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удијски програм мастер студије превођења усклађен је са најмање три акредитована програма иностраних високошколских установа европског образовног простора. Те установе имају компатибилан програм са програмом мастер студије превођења, јер у центру изучавања имају преводилаштво, као лингвистички и примењено-лингвистички фокус и то у области писменог и усменог превођења. У прилогу су наведени сајтови програма који су сродни (</w:t>
            </w:r>
            <w:r>
              <w:rPr>
                <w:b/>
                <w:sz w:val="24"/>
                <w:lang w:val="sr-RS"/>
              </w:rPr>
              <w:t>Прилог 6.1</w:t>
            </w:r>
            <w:r>
              <w:rPr>
                <w:sz w:val="24"/>
                <w:lang w:val="sr-RS"/>
              </w:rPr>
              <w:t>).</w:t>
            </w:r>
          </w:p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sr-RS"/>
              </w:rPr>
              <w:t xml:space="preserve">Студијски програм је формално и структурно усклађен са утврђеним предметно специфичним стандардима за акредитацију и нуди студентима структуру наставних предмета који су у складу са најновијим научним достигнућима у свету из одређене научне области. Праћење савремених трендова у одређеним научним областима на одређеним наставним предметима дефинисано је најновијом обавезном и широм литературом, која прати трендове и нуди најновија знања из научне области преводилаштва са нагласком на писмено и усмено превођење. Студијски програм дефинисан је на такав начин да представља самосталну и заокружену целину оних научних и стручних знања, која су релевантна за студијски програм. То значи да је на Филозофском факултету Универзитета у Нишу сваки студијски програм пројектован тако да задовољи принцип аутентичности. </w:t>
            </w:r>
          </w:p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sz w:val="24"/>
                <w:lang w:val="sr-RS"/>
              </w:rPr>
              <w:t xml:space="preserve">Студијски програм мастер студија превођења усаглашен је са европским стандардима у погледу услова уписа, трајања студија, услова преласка у наредну годину, стицања дипломе и начина студирања што је све дефинисано појединачним стандардима који се односе на наведене услове (Стандард 7 и Стандард 8) као и Статутом Филозофског факултета у Нишу. </w:t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Евиденција: </w:t>
            </w:r>
            <w:r>
              <w:rPr>
                <w:lang w:val="sr-RS"/>
              </w:rPr>
              <w:t xml:space="preserve">Документација о најмање три акредитована инострана програма, са којим је програм усклађен </w:t>
            </w:r>
            <w:r>
              <w:rPr>
                <w:b/>
                <w:lang w:val="sr-RS"/>
              </w:rPr>
              <w:t>–Прилог 6.1,2,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Прилог 6.4</w:t>
            </w:r>
            <w:r>
              <w:rPr>
                <w:lang w:val="sr-RS"/>
              </w:rPr>
              <w:t xml:space="preserve"> - Усклађеност са одговарајућим добром праксом у европским институцијама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</w:t>
    </w:r>
    <w:r>
      <w:rPr>
        <w:lang w:val="sr-Latn-RS"/>
      </w:rPr>
      <w:t>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ревођењ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3:30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18-06-14T04:09:00Z</dcterms:modified>
  <cp:revision>8</cp:revision>
  <dc:subject/>
  <dc:title>Табела 5</dc:title>
</cp:coreProperties>
</file>